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Name ________________________________________ Date_____________________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4 Words, Definitions, and Mnemonic Clues – Write mnemonic clues for each vocabulary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sully </w:t>
      </w:r>
      <w:r>
        <w:rPr>
          <w:rFonts w:cs="Perpetua" w:ascii="Perpetua" w:hAnsi="Perpetua"/>
        </w:rPr>
        <w:t xml:space="preserve">(verb) – to soil, stain, tarnish, defil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tantalize</w:t>
      </w:r>
      <w:r>
        <w:rPr>
          <w:rFonts w:cs="Perpetua" w:ascii="Perpetua" w:hAnsi="Perpetua"/>
        </w:rPr>
        <w:t xml:space="preserve"> (verb) – to tease, to provoke wanting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b/>
        </w:rPr>
        <w:t xml:space="preserve">terse </w:t>
      </w:r>
      <w:r>
        <w:rPr>
          <w:rFonts w:cs="Perpetua" w:ascii="Perpetua" w:hAnsi="Perpetua"/>
        </w:rPr>
        <w:t xml:space="preserve">(adjective) – brief and to the point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illegible </w:t>
      </w:r>
      <w:r>
        <w:rPr>
          <w:rFonts w:cs="Perpetua" w:ascii="Perpetua" w:hAnsi="Perpetua"/>
        </w:rPr>
        <w:t xml:space="preserve">(adjective) – difficult or impossible to read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subjugate </w:t>
      </w:r>
      <w:r>
        <w:rPr>
          <w:rFonts w:cs="Perpetua" w:ascii="Perpetua" w:hAnsi="Perpetua"/>
        </w:rPr>
        <w:t xml:space="preserve">(verb) – to conquer by force, bring under complete control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lucrative </w:t>
      </w:r>
      <w:r>
        <w:rPr>
          <w:rFonts w:cs="Perpetua" w:ascii="Perpetua" w:hAnsi="Perpetua"/>
        </w:rPr>
        <w:t xml:space="preserve">(adjective) – bringing in money, profitabl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jeer </w:t>
      </w:r>
      <w:r>
        <w:rPr>
          <w:rFonts w:cs="Perpetua" w:ascii="Perpetua" w:hAnsi="Perpetua"/>
        </w:rPr>
        <w:t xml:space="preserve">(noun) – a rude remark of ridicule; (verb) – to make fun of rudely or unkindly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mediocre </w:t>
      </w:r>
      <w:r>
        <w:rPr>
          <w:rFonts w:cs="Perpetua" w:ascii="Perpetua" w:hAnsi="Perpetua"/>
        </w:rPr>
        <w:t xml:space="preserve">(adjective) – average, ordinary, undistinguished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b/>
        </w:rPr>
        <w:t>proliferate</w:t>
      </w:r>
      <w:r>
        <w:rPr>
          <w:rFonts w:cs="Perpetua" w:ascii="Perpetua" w:hAnsi="Perpetua"/>
        </w:rPr>
        <w:t xml:space="preserve"> (verb) – to reproduce, increase, or spread rapidly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 xml:space="preserve">unflinching </w:t>
      </w:r>
      <w:r>
        <w:rPr>
          <w:rFonts w:cs="Perpetua" w:ascii="Perpetua" w:hAnsi="Perpetua"/>
        </w:rPr>
        <w:t xml:space="preserve">(adjective) – firm, showing no signs of fear, not drawing back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4 Forms – Using the context clues provided, complete each sentence with the correct form of the correct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I _______________________________ (adverb) wrote my report, so the teacher is making me redo it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The angry teenagers caught up to the foul-mouthed _______________________ (noun) after he insulted them and their mother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Kerry’s _____________________________ (noun) led her classmates to conclude that Austin’s tapping and talking had gotten on her nerves; she wanted complete silence.</w:t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“</w:t>
      </w:r>
      <w:r>
        <w:rPr>
          <w:rFonts w:cs="Perpetua" w:ascii="Perpetua" w:hAnsi="Perpetua"/>
        </w:rPr>
        <w:t>The ___________________________ (noun) of the idea is why we must start manufacturing and selling the products right away,” explained the new CEO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Completely used to ______________________________ (noun), Charlie had no ambition to get out of the so-so condominium complex and into something better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Bunny rabbits are known for being _________________________________ (adjective)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Politicians’ reputations are rather ___________________________ (adjective) these days; the mudslinging seems to intensify by the minute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_____________________________ (noun) of the enemy is a military’s ultimate goal.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The luscious baked goods were _____________________________ (adverb) displayed in the window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Steady as usual, the acrobat ___________________________ (adverb) walked the   tightrope that spanned the entire length of the tent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Your Own Vocabulary Words – Due Friday, 10/22 – Learn two more new vocabulary words this week and complete the requirements below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1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2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26:00Z</dcterms:created>
  <dc:creator>hunterdon central</dc:creator>
  <dc:description/>
  <cp:keywords/>
  <dc:language>en-US</dc:language>
  <cp:lastModifiedBy>hunterdon central</cp:lastModifiedBy>
  <dcterms:modified xsi:type="dcterms:W3CDTF">2011-03-21T13:26:00Z</dcterms:modified>
  <cp:revision>1</cp:revision>
  <dc:subject/>
  <dc:title>Name ________________________________________ Date_____________________</dc:title>
</cp:coreProperties>
</file>